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2144005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05808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1319611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